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720090</wp:posOffset>
                </wp:positionV>
                <wp:extent cx="2286635" cy="140779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1407960"/>
                          <a:chOff x="0" y="0"/>
                          <a:chExt cx="2286720" cy="1407960"/>
                        </a:xfrm>
                      </wpg:grpSpPr>
                      <wps:wsp>
                        <wps:cNvSpPr txBox="1"/>
                        <wps:spPr>
                          <a:xfrm>
                            <a:off x="33120" y="0"/>
                            <a:ext cx="2160360" cy="136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5200" y="26172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617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757440"/>
                            <a:ext cx="21571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/>
                                </w:rPr>
                                <w:t>GS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Verdana" w:hAnsi="Verdana" w:cs="Verdana"/>
                                  <w:color w:val="auto"/>
                                  <w:lang w:val="cs-CZ"/>
                                </w:rPr>
                                <w:t>ala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84320"/>
                            <a:ext cx="74304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Komunikace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MT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84320"/>
                            <a:ext cx="74304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tav výstup. relé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1216800"/>
                            <a:ext cx="440640" cy="11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69640"/>
                            <a:ext cx="7430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xt;Courier New" w:hAnsi="Txt;Courier New" w:eastAsia="Times New Roman" w:cs="Txt;Courier New"/>
                                  <w:color w:val="auto"/>
                                  <w:lang w:val="cs-CZ"/>
                                </w:rPr>
                                <w:t>servis</w:t>
                              </w:r>
                            </w:p>
                          </w:txbxContent>
                        </wps:txbx>
                        <wps:bodyPr wrap="square" l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991800"/>
                            <a:ext cx="245160" cy="24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990720"/>
                            <a:ext cx="245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tylus BT;Lucida Sans Unicode" w:hAnsi="Stylus BT;Lucida Sans Unicode" w:eastAsia="Times New Roman" w:cs="Stylus BT;Lucida Sans Unicode"/>
                                  <w:color w:val="auto"/>
                                  <w:lang w:val="cs-CZ"/>
                                </w:rPr>
                                <w:t>DH</w:t>
                              </w:r>
                            </w:p>
                          </w:txbxContent>
                        </wps:txbx>
                        <wps:bodyPr wrap="square" lIns="1764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1162080"/>
                            <a:ext cx="1824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tylus BT;Lucida Sans Unicode" w:hAnsi="Stylus BT;Lucida Sans Unicode" w:eastAsia="Times New Roman" w:cs="Stylus BT;Lucida Sans Unicode"/>
                                  <w:color w:val="auto"/>
                                  <w:lang w:val="cs-CZ"/>
                                </w:rPr>
                                <w:t>http://home.tiscali.cz/dh_ser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56.7pt;width:180.05pt;height:110.85pt" coordorigin="68,1134" coordsize="3601,22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;top:1134;width:3401;height:21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58;top:1546;width:141;height:1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stroked="t" o:allowincell="f" style="position:absolute;left:2601;top:1546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shape id="shape_0" stroked="f" o:allowincell="f" style="position:absolute;left:123;top:2327;width:3396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/>
                          </w:rPr>
                          <w:t>GS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Verdana" w:hAnsi="Verdana" w:cs="Verdana"/>
                            <w:color w:val="auto"/>
                            <w:lang w:val="cs-CZ"/>
                          </w:rPr>
                          <w:t>ala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90;top:1424;width:116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Komunikace 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M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2;top:1424;width:116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Stav výstup. rel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84;top:3050;width:693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68;top:2976;width:11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xt;Courier New" w:hAnsi="Txt;Courier New" w:eastAsia="Times New Roman" w:cs="Txt;Courier New"/>
                            <w:color w:val="auto"/>
                            <w:lang w:val="cs-CZ"/>
                          </w:rPr>
                          <w:t>ser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4;top:2696;width:385;height:3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3;top:2694;width:38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tylus BT;Lucida Sans Unicode" w:hAnsi="Stylus BT;Lucida Sans Unicode" w:eastAsia="Times New Roman" w:cs="Stylus BT;Lucida Sans Unicode"/>
                            <w:color w:val="auto"/>
                            <w:lang w:val="cs-CZ"/>
                          </w:rPr>
                          <w:t>D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;top:2964;width:287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tylus BT;Lucida Sans Unicode" w:hAnsi="Stylus BT;Lucida Sans Unicode" w:eastAsia="Times New Roman" w:cs="Stylus BT;Lucida Sans Unicode"/>
                            <w:color w:val="auto"/>
                            <w:lang w:val="cs-CZ"/>
                          </w:rPr>
                          <w:t>http://home.tiscali.cz/dh_ser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x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ylus BT;Lucida Sans Unicode" w:hAnsi="Stylus BT;Lucida Sans Unicode" w:cs="Stylus BT;Lucida Sans Unicode"/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4:05:00Z</dcterms:created>
  <dc:creator>Dave</dc:creator>
  <dc:description/>
  <dc:language>en-US</dc:language>
  <cp:lastModifiedBy>David Hankovec</cp:lastModifiedBy>
  <cp:lastPrinted>2003-06-12T08:54:00Z</cp:lastPrinted>
  <dcterms:modified xsi:type="dcterms:W3CDTF">2003-10-20T15:42:00Z</dcterms:modified>
  <cp:revision>3</cp:revision>
  <dc:subject/>
  <dc:title/>
</cp:coreProperties>
</file>